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ESCOLA SECUNDÁRIA GABRIEL PEREIRA / ÉVORA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>2011-201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SENHO A </w:t>
      </w:r>
      <w:r>
        <w:rPr>
          <w:sz w:val="20"/>
          <w:szCs w:val="20"/>
        </w:rPr>
        <w:t xml:space="preserve"> / </w:t>
      </w:r>
      <w:r>
        <w:rPr>
          <w:b/>
          <w:sz w:val="20"/>
          <w:szCs w:val="20"/>
        </w:rPr>
        <w:t xml:space="preserve">10º ANO J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AVALIAÇÃO </w:t>
      </w:r>
      <w:r>
        <w:rPr>
          <w:sz w:val="22"/>
          <w:szCs w:val="22"/>
        </w:rPr>
        <w:t xml:space="preserve">/ </w:t>
      </w:r>
      <w:r>
        <w:rPr>
          <w:b/>
          <w:sz w:val="22"/>
          <w:szCs w:val="22"/>
        </w:rPr>
        <w:t>ATITUDES E VALORES</w:t>
      </w:r>
      <w:r>
        <w:rPr>
          <w:sz w:val="22"/>
          <w:szCs w:val="22"/>
        </w:rPr>
        <w:t xml:space="preserve"> / </w:t>
      </w:r>
      <w:r>
        <w:rPr>
          <w:b/>
          <w:sz w:val="22"/>
          <w:szCs w:val="22"/>
        </w:rPr>
        <w:t>1º PERÍODO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ALUNO ……………………………………….…………………………………………………………….   Nº ……………….. DATA …………………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60"/>
        <w:gridCol w:w="9139"/>
        <w:gridCol w:w="557"/>
        <w:gridCol w:w="563"/>
        <w:gridCol w:w="563"/>
        <w:gridCol w:w="564"/>
      </w:tblGrid>
      <w:tr>
        <w:trPr>
          <w:trHeight w:val="227" w:hRule="atLeast"/>
        </w:trPr>
        <w:tc>
          <w:tcPr>
            <w:tcW w:w="2958" w:type="dxa"/>
            <w:tcBorders>
              <w:top w:val="single" w:sz="4" w:space="0" w:color="FFFFFF"/>
              <w:left w:val="single" w:sz="4" w:space="0" w:color="FFFFFF"/>
              <w:bottom w:val="dotted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dotted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9" w:type="dxa"/>
            <w:tcBorders>
              <w:top w:val="single" w:sz="4" w:space="0" w:color="FFFFFF"/>
              <w:left w:val="single" w:sz="4" w:space="0" w:color="FFFFFF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</w:tr>
      <w:tr>
        <w:trPr>
          <w:trHeight w:val="227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IDUIDA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 assíduo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 assíduo com pouca regularidade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 é assíduo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TUALIDA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 pontual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asa-se por vezes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asa-se com frequência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a regularmente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a com pouca regularidade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nca leva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IPAÇÃO NA AU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 espontaneamente com frequência e de uma forma oportun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 espontaneamente às vezes de uma forma oportuna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 apenas quando solicitado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 às vezes de forma pouco correcta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 participa mesmo quando solicitado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i para um bom ambiente de trabalho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judica, por vezes, o normal funcionamento das aulas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judica frequentemente o normal funcionamento das aulas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PENH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ra empenhamento e envolve-se activamente na realização dos trabalhos em aul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ra empenhamento mas nem sempre é activo na realização dos trabalhos em aula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ra empenhamento pontualmente e é pouco activo na realização dos trabalhos em aula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ra total falta de empenhamento e não se envolve activamente na realização dos trabalhos em aula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EITO PELOS OUTR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TIDO DE COOPERAÇÃ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BILIDA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ita os colegas e revela sentido de cooperação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ita os colegas mas nem sempre revela sentido de cooperação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 respeita colegas nem revela sentido de cooperação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ILIDA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la sentido de responsabilidade nas suas atitude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m sempre revela sentido de responsabilidade nas suas atitudes 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39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 revela sentido de responsabilidade nas suas atitudes</w:t>
            </w:r>
          </w:p>
        </w:tc>
        <w:tc>
          <w:tcPr>
            <w:tcW w:w="557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</w:t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49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4"/>
                <w:szCs w:val="4"/>
              </w:rPr>
            </w:pPr>
            <w:r>
              <w:rPr>
                <w:b/>
                <w:color w:val="FF0000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– ALUNO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 xml:space="preserve"> – PROFESSO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– FINAL 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14:00Z</dcterms:created>
  <dc:creator>Utilizador</dc:creator>
  <dc:description/>
  <cp:keywords/>
  <dc:language>en-US</dc:language>
  <cp:lastModifiedBy>Professor</cp:lastModifiedBy>
  <cp:lastPrinted>2009-12-16T13:16:00Z</cp:lastPrinted>
  <dcterms:modified xsi:type="dcterms:W3CDTF">2011-12-21T14:44:00Z</dcterms:modified>
  <cp:revision>21</cp:revision>
  <dc:subject/>
  <dc:title>1</dc:title>
</cp:coreProperties>
</file>